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6.06.2014                                          № 18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постановление администрации Курчанского сельского поселения Темрюкского района от 16 апреля 2014 года № 107 «Об утверждении муниципальной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Развитие массового спорта в Курчанском сельском поселении Темрюкского района» на 2014 год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На основании пункта 14 статьи 14 Федерального Закона от 06 октября 2003 года № 131-ФЗ «Об общих принципах организации местного самоуправления в Российской Федерации», постановления администрации Курчанского сельского поселения Темрюкского района от 3 февраля 2014 года № 27 «Об утверждении порядка разработки и реализации муниципальных программ Курчанского сельского поселения Темрюкского района», Устава Курчанского сельского поселения Темрюкского района, в связи с перераспределением бюджетных средств п о с т а н о в л я ю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1. Внести следующие изменения в постановление администрации Курчанского сельского поселения Темрюкского района от 16 апреля 2014 года № 107  «Об утверждении муниципальной программы «Развитие массового сорта в Курчанском сельском поселении Темрюкского района» на 2014 год»</w:t>
      </w:r>
    </w:p>
    <w:p>
      <w:pPr>
        <w:pStyle w:val="Normal"/>
        <w:autoSpaceDE w:val="false"/>
        <w:jc w:val="both"/>
        <w:rPr/>
      </w:pPr>
      <w:r>
        <w:rPr>
          <w:szCs w:val="28"/>
        </w:rPr>
        <w:t>1) приложение «Муниципальная программа «Развитие массового сорта в Курчанском сельском поселении Темрюкского района» на 2014 год» изложить в новой редакции (приложение)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 Постановление вступает в силу со дня подписания и распространяет свое действие на правоотношения, возникшие с 1 января 2014 года.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autoSpaceDE w:val="false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4-24T09:35:00Z</cp:lastPrinted>
  <dcterms:modified xsi:type="dcterms:W3CDTF">2014-07-02T13:20:00Z</dcterms:modified>
  <cp:revision>26</cp:revision>
  <dc:subject/>
  <dc:title/>
</cp:coreProperties>
</file>